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No hay nada como estar en cas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różne rodzaje domów i mieszkań oraz pomieszczeń, jakie się w nich mogą znajdować. Celem tej lekcji będzie też to, aby w prosty sposób opisali dom czy pomieszczenie pamiętając o uzgodnieniu przymiotnika z rzeczownikie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existencia, describer viviendas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 vivienda, las habitaciones, adjetivos calificativos para describir obje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es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ten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interrogativo </w:t>
        <w:br/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dónde</w:t>
      </w:r>
      <w:r>
        <w:rPr>
          <w:rFonts w:cs="Palatino Linotype" w:ascii="Palatino Linotype" w:hAnsi="Palatino Linotype"/>
          <w:sz w:val="24"/>
          <w:szCs w:val="24"/>
          <w:lang w:val="en-US"/>
        </w:rPr>
        <w:t>, concordancia en género y número de sustantivos y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11, fichas 1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dónde viven mostrándoles las fichas 11 de viviendas, por ejemplo: </w:t>
        <w:tab/>
        <w:t xml:space="preserve">- 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Dónde viv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560" w:hanging="14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Vivo en Varsov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560" w:hanging="14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Vives en una casa o en un piso? (preguntado muestra a tu alumno fichas de una casa y de un pis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nalizad los nombres de las viviendas usando las fichas 11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frases y las corresponden con las fo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n grupos los alumnos preguntan a sus compañeros en qué casa/piso viven. Después apuntan los resultados en la pizarra analizando el tipo de la vivienda más común en su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nalizad el cuadro naranja “para describir la casa y las habitaciones”. Junto con tus alumnos traducid el vocabulario al polaco; traduciendo los nombres de las habitaciones muestra a tus alumnos las fichas 12. Pregunta a tus alumnos cómo son estas habitacione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frases e intentan traducirlas al polaco. Ayúdales a hacerlo. Después escuchan cómo Juan describe su casa y deciden si las frases son verdaderas o falsa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individualmente describen su casa/piso en sus cuadernos utilizando el vocabulario nuevo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, 2/32, 5/3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7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56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4B08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6:22:00Z</dcterms:created>
  <dc:creator>Admin</dc:creator>
  <dc:description/>
  <cp:keywords/>
  <dc:language>en-US</dc:language>
  <cp:lastModifiedBy>sandra wilk</cp:lastModifiedBy>
  <dcterms:modified xsi:type="dcterms:W3CDTF">2021-04-28T11:05:00Z</dcterms:modified>
  <cp:revision>5</cp:revision>
  <dc:subject/>
  <dc:title/>
</cp:coreProperties>
</file>